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Narrative - Unit 1 - Suggested teaching approache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 xml:space="preserve">Phase 1: Reading and response (6 day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Teaching content: </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ad several short stories set in the past. Select some examples of stories set in historical periods that children have learned about or are currently studying.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Begin reading a longer story with a historical setting as a serial to run throughout the unit.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Gather information about features of stories with historical settings, for example a distinctive setting, often an adventure but which can be another type of story; fictional characters, based on historical details, who sometimes encounter real people from history.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mment on what is familiar and unfamiliar to children and encourage them to raise questions about details they do not understand.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dentify the vivid descriptive details that help to evoke another time and place and pick out expressive words or phrase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ncourage children to express their personal responses to stories to help them develop their personal reading preferences. </w:t>
      </w:r>
    </w:p>
    <w:p>
      <w:pPr>
        <w:pStyle w:val="Normal"/>
        <w:numPr>
          <w:ilvl w:val="0"/>
          <w:numId w:val="3"/>
        </w:numPr>
        <w:spacing w:lineRule="atLeast" w:line="360" w:before="0" w:after="200"/>
        <w:ind w:left="3015" w:right="390" w:hanging="360"/>
        <w:rPr/>
      </w:pPr>
      <w:r>
        <w:rPr>
          <w:rFonts w:eastAsia="Times New Roman" w:cs="Arial" w:ascii="Arial" w:hAnsi="Arial"/>
          <w:color w:val="000000"/>
          <w:sz w:val="18"/>
          <w:szCs w:val="18"/>
          <w:lang w:val="en" w:eastAsia="en-GB"/>
        </w:rPr>
        <w:t xml:space="preserve">Start reading a story without showing children the cover or illustrations. Ask questions to prompt discussion, for example, </w:t>
      </w:r>
      <w:r>
        <w:rPr>
          <w:rFonts w:eastAsia="Times New Roman" w:cs="Arial" w:ascii="Arial" w:hAnsi="Arial"/>
          <w:i/>
          <w:iCs/>
          <w:color w:val="000000"/>
          <w:sz w:val="18"/>
          <w:lang w:val="en" w:eastAsia="en-GB"/>
        </w:rPr>
        <w:t>At what point did you know that this story takes place in the past</w:t>
      </w:r>
      <w:r>
        <w:rPr>
          <w:rFonts w:eastAsia="Times New Roman" w:cs="Arial" w:ascii="Arial" w:hAnsi="Arial"/>
          <w:color w:val="000000"/>
          <w:sz w:val="18"/>
          <w:szCs w:val="18"/>
          <w:lang w:val="en" w:eastAsia="en-GB"/>
        </w:rPr>
        <w:t xml:space="preserve">? How do you know when it is set? What do you already know about this period?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elect a character from one of the stories. Discuss children's response to the character and what the author does to make the reader feel either sympathy or dislike for a particular character. Discuss what characters say and what they do and consider whether they are trying to hide anything. Check whether their actions demonstrate the same thing as their words. Children write a character sketch using evidence from the text and from their own deductions about a character's feelings and motives.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atch a short extract from a TV drama set in the past. Look at all the different indications that the story takes place in a particular period of history. Discuss features that paper-based stories do not have, for example costumes, music and scenery. </w:t>
      </w:r>
    </w:p>
    <w:p>
      <w:pPr>
        <w:pStyle w:val="Normal"/>
        <w:spacing w:lineRule="atLeast" w:line="360" w:before="240" w:after="135"/>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Learning outcomes: </w:t>
      </w:r>
    </w:p>
    <w:p>
      <w:pPr>
        <w:pStyle w:val="Normal"/>
        <w:numPr>
          <w:ilvl w:val="1"/>
          <w:numId w:val="3"/>
        </w:numPr>
        <w:spacing w:lineRule="atLeast" w:line="360" w:before="0" w:after="0"/>
        <w:ind w:left="3015" w:right="63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read stories with a historical setting and find evidence about the period when the story is set. </w:t>
      </w:r>
    </w:p>
    <w:p>
      <w:pPr>
        <w:pStyle w:val="Normal"/>
        <w:numPr>
          <w:ilvl w:val="1"/>
          <w:numId w:val="3"/>
        </w:numPr>
        <w:spacing w:lineRule="atLeast" w:line="360" w:before="0" w:after="280"/>
        <w:ind w:left="3015" w:right="63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rite character sketches using evidence deduced from the tex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 xml:space="preserve">Phase 2: Analysis (3 day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Teaching content: </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xplore narrative structure by reviewing the stories you have already read and mapping the stages in each one. Identify introduction, build-up, climax or conflict, resolution and map these on a hill shape or flow chart. </w:t>
      </w:r>
    </w:p>
    <w:p>
      <w:pPr>
        <w:pStyle w:val="Normal"/>
        <w:numPr>
          <w:ilvl w:val="0"/>
          <w:numId w:val="4"/>
        </w:numPr>
        <w:spacing w:lineRule="atLeast" w:line="360" w:before="0" w:after="200"/>
        <w:ind w:left="3015" w:right="390" w:hanging="360"/>
        <w:rPr/>
      </w:pPr>
      <w:r>
        <w:rPr>
          <w:rFonts w:eastAsia="Times New Roman" w:cs="Arial" w:ascii="Arial" w:hAnsi="Arial"/>
          <w:color w:val="000000"/>
          <w:sz w:val="18"/>
          <w:szCs w:val="18"/>
          <w:lang w:val="en" w:eastAsia="en-GB"/>
        </w:rPr>
        <w:t xml:space="preserve">Look at the way that the passing of time is represented and relate this to the organisation of paragraphs and key phrases, for example The next moment ... Minutes ticked by ... Some weeks later ... Identify events that are skimmed and those told in more depth (see also </w:t>
      </w:r>
      <w:r>
        <w:rPr>
          <w:rFonts w:eastAsia="Times New Roman" w:cs="Arial" w:ascii="Arial" w:hAnsi="Arial"/>
          <w:i/>
          <w:iCs/>
          <w:color w:val="000000"/>
          <w:sz w:val="18"/>
          <w:lang w:val="en" w:eastAsia="en-GB"/>
        </w:rPr>
        <w:t>Grammar for writing</w:t>
      </w:r>
      <w:r>
        <w:rPr>
          <w:rFonts w:eastAsia="Times New Roman" w:cs="Arial" w:ascii="Arial" w:hAnsi="Arial"/>
          <w:color w:val="000000"/>
          <w:sz w:val="18"/>
          <w:szCs w:val="18"/>
          <w:lang w:val="en" w:eastAsia="en-GB"/>
        </w:rPr>
        <w:t xml:space="preserve"> , Ref: 0107/2000, Year 4 unit 25 </w:t>
      </w:r>
      <w:hyperlink r:id="rId2">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 xml:space="preserve">http://www.standards.dfes.gov.uk/primary/publications/literacy/63317/ </w:t>
        </w:r>
      </w:hyperlink>
      <w:r>
        <w:rPr>
          <w:rFonts w:eastAsia="Times New Roman" w:cs="Arial" w:ascii="Arial" w:hAnsi="Arial"/>
          <w:color w:val="000000"/>
          <w:sz w:val="18"/>
          <w:szCs w:val="18"/>
          <w:lang w:val="en" w:eastAsia="en-GB"/>
        </w:rPr>
        <w:t xml:space="preserve">) </w:t>
      </w:r>
    </w:p>
    <w:p>
      <w:pPr>
        <w:pStyle w:val="Normal"/>
        <w:numPr>
          <w:ilvl w:val="0"/>
          <w:numId w:val="4"/>
        </w:numPr>
        <w:spacing w:lineRule="atLeast" w:line="360" w:before="0" w:after="280"/>
        <w:ind w:left="3015" w:right="390" w:hanging="360"/>
        <w:rPr/>
      </w:pPr>
      <w:r>
        <w:rPr>
          <w:rFonts w:eastAsia="Times New Roman" w:cs="Arial" w:ascii="Arial" w:hAnsi="Arial"/>
          <w:color w:val="000000"/>
          <w:sz w:val="18"/>
          <w:szCs w:val="18"/>
          <w:lang w:val="en" w:eastAsia="en-GB"/>
        </w:rPr>
        <w:t>Explore the use of powerful verbs in a text. Look at examples in extracts and think about what they tell you about, for example, how a character is feeling. Invent a character and ask children to act out a brief scenario where the character expresses particular feelings, for example anger, happiness, fear. Demonstrate how to write an account and ask children to select verbs that show how the character feels (see also Grammar for writing , Year 4 unit 22</w:t>
        <w:br/>
      </w:r>
      <w:hyperlink r:id="rId3">
        <w:r>
          <w:rPr>
            <w:rStyle w:val="InternetLink"/>
            <w:rFonts w:eastAsia="Times New Roman" w:cs="Arial" w:ascii="Arial" w:hAnsi="Arial"/>
            <w:color w:val="336699"/>
            <w:sz w:val="18"/>
            <w:lang w:val="en" w:eastAsia="en-GB"/>
          </w:rPr>
          <w:t xml:space="preserve">http://www.standards.dfes.gov.uk/primary/publications/literacy/63317/ </w:t>
        </w:r>
      </w:hyperlink>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Learning outcomes: </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recognise the stages in a story and the way that events are linked.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identify powerful verbs in a text and can talk about their function.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 xml:space="preserve">Phase 3: Speaking and listening; writing (6 day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Teaching content: </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a historical setting as a starting point for creating a new story. Consider starting with a visit to a historical building or site and taking photographs, or looking closely at a painting or photograph from the period of history that you are studying with the clas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sk children to imagine the scene, using all their senses and noting descriptive words and phrases. Ask them to think about the people who live or work in the setting and imagine a main character: select a name; decide what kind of person the character is, what they look like, how they speak, what they do and how they get on with the other characters. Make notes of the ideas that children suggest.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lan ideas for events that could take place in the setting and draw on children's previous experience of adventure stories, for example finding something that was lost, rescuing someone or travelling to a new place. Build in further historical detail about names and important or exciting events that could be part of the story.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e how to bring these ideas together as a story plan, making notes in boxes under the headings Introduction, Build-up, Climax or conflict, Resolution.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ork in pairs to tell their own version of the story using the story plan. Remind them to make links between each event, to include historical detail and to tell their stories effectively, for example using gestures or repetition.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e how to open the story in an interesting way, for example starting with dialogue or a surprising event. Refer to examples of vivid description and connecting words and phrases collected from reading. Remind children about choosing powerful verb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ontinue writing their own version of the story based on the plan, using their oral stories to structure the written versions. They divide the story into paragraphs and use connectives to show changes in time or place and the sequence of events. Demonstrate and support as they add descriptive detail to make the setting more vivid for the reader.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read their finished stories to a partner and give one another feedback on the links between events and on details to create the historical setting and character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Learning outcomes:</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plan a story with a clear structure including a build-up, climax or conflict, and resolution.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use connectives to show changes in time or place and the sequence of events.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write a complete narrative with their ideas organised into paragraphs.</w:t>
      </w:r>
    </w:p>
    <w:p>
      <w:pPr>
        <w:pStyle w:val="Normal"/>
        <w:spacing w:lineRule="atLeast" w:line="360" w:before="240" w:after="15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Narrative - Unit 1 - Key aspects of learn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Creative thinking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ill be encouraged to use their historical knowledge and their imaginations to create a setting and a new story set in the past.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Empathy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xploring historical settings and events through narrative will help children to develop a sense of empathy with historical characters and an understanding of their way of lif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Self-awarenes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ill discuss and reflect on their personal responses to the text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Communication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ill often work collaboratively in pairs and groups. They will communicate outcomes orally, in writing and using other modes and media where appropriate. </w:t>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4) from </w:t>
      </w:r>
      <w:r>
        <w:rPr>
          <w:rFonts w:eastAsia="Times New Roman" w:cs="Arial" w:ascii="Arial" w:hAnsi="Arial"/>
          <w:i/>
          <w:iCs/>
          <w:color w:val="000000"/>
          <w:sz w:val="18"/>
          <w:lang w:val="en" w:eastAsia="en-GB"/>
        </w:rPr>
        <w:t>Learning and teaching in the primary years</w:t>
      </w:r>
      <w:r>
        <w:rPr>
          <w:rFonts w:eastAsia="Times New Roman" w:cs="Arial" w:ascii="Arial" w:hAnsi="Arial"/>
          <w:color w:val="000000"/>
          <w:sz w:val="18"/>
          <w:szCs w:val="18"/>
          <w:lang w:val="en" w:eastAsia="en-GB"/>
        </w:rPr>
        <w:t xml:space="preserve"> </w:t>
      </w:r>
      <w:hyperlink r:id="rId4">
        <w:r>
          <w:rPr>
            <w:rStyle w:val="InternetLink"/>
            <w:rFonts w:eastAsia="Times New Roman" w:cs="Arial" w:ascii="Arial" w:hAnsi="Arial"/>
            <w:color w:val="0000FF"/>
            <w:sz w:val="18"/>
            <w:u w:val="single"/>
            <w:lang w:val="en" w:eastAsia="en-GB"/>
          </w:rPr>
          <w:t>http://www.standards.dfes.gov.uk/primary/publications/learning_and_teaching/1041163/</w:t>
        </w:r>
      </w:hyperlink>
      <w:r>
        <w:rPr>
          <w:rFonts w:eastAsia="Times New Roman" w:cs="Arial" w:ascii="Arial" w:hAnsi="Arial"/>
          <w:color w:val="000000"/>
          <w:sz w:val="18"/>
          <w:szCs w:val="18"/>
          <w:lang w:val="en" w:eastAsia="en-GB"/>
        </w:rPr>
        <w:t xml:space="preserve"> </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22:00Z</dcterms:created>
  <dc:creator>Catherine</dc:creator>
  <dc:description/>
  <dc:language>en-US</dc:language>
  <cp:lastModifiedBy>Catherine</cp:lastModifiedBy>
  <cp:lastPrinted>2007-11-06T15:23:00Z</cp:lastPrinted>
  <dcterms:modified xsi:type="dcterms:W3CDTF">2007-11-06T15:25:00Z</dcterms:modified>
  <cp:revision>1</cp:revision>
  <dc:subject/>
  <dc:title/>
</cp:coreProperties>
</file>